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ATIONERY SUPPLIES: GRADE 2</w:t>
      </w:r>
    </w:p>
    <w:p>
      <w:pPr>
        <w:pStyle w:val="Normal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sted below are some of the general stationery supplies that you will need to begin your school year in Septemb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4 sharpened #2 pencils (no mechanical pencils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pink eraser (no shapes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box of 8 or 16 count crayons (no larger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pair of safety scissor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rt smock (an old shirt is fine, WITH NAME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2 red pencil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yellow highlight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box of Crayola Colored Pencils (12 or 24 count, no larger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4 THIN black Expo dry erase marker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2 boxes of tissue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container of disinfectant wipe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package of colored construction paper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Girls – please bring in paper towel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Boys – please bring in hand sanitizer</w:t>
      </w:r>
    </w:p>
    <w:p>
      <w:pPr>
        <w:pStyle w:val="Heading1"/>
        <w:rPr/>
      </w:pPr>
      <w:r>
        <w:rPr/>
        <w:t>To be purchased at schoo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4 primary copybooks ($1.75 ea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2 Pocket Folder ($2.00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bottle of Dab-n-Stic glue ($2.00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large pencil case ($3.00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Art Box ($2.00)</w:t>
      </w:r>
    </w:p>
    <w:p>
      <w:pPr>
        <w:pStyle w:val="Heading2"/>
        <w:ind w:left="36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6290</wp:posOffset>
            </wp:positionH>
            <wp:positionV relativeFrom="paragraph">
              <wp:posOffset>294640</wp:posOffset>
            </wp:positionV>
            <wp:extent cx="3895725" cy="54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1" r="-2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lease send $ 16.00 in an envelope marked “Gr. 2 Stationery” </w:t>
      </w:r>
      <w:r>
        <w:rPr>
          <w:i w:val="false"/>
          <w:iCs w:val="false"/>
        </w:rPr>
        <w:t xml:space="preserve">with your child’s name. 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type w:val="nextPage"/>
      <w:pgSz w:w="12240" w:h="15840"/>
      <w:pgMar w:left="1440" w:right="106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Tahoma" w:hAnsi="Tahoma" w:cs="Tahoma"/>
      <w:b/>
      <w:bCs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360" w:hanging="0"/>
      <w:outlineLvl w:val="1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7:30:00Z</dcterms:created>
  <dc:creator>tmurray</dc:creator>
  <dc:description/>
  <dc:language>en-US</dc:language>
  <cp:lastModifiedBy>jmcdonnell</cp:lastModifiedBy>
  <cp:lastPrinted>2016-06-13T13:55:00Z</cp:lastPrinted>
  <dcterms:modified xsi:type="dcterms:W3CDTF">2016-06-13T18:08:00Z</dcterms:modified>
  <cp:revision>6</cp:revision>
  <dc:subject/>
  <dc:title>STATIONERY SUPPLIES: GRADE 2</dc:title>
</cp:coreProperties>
</file>